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Spd.Exe                               Parallel Technologie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rallel Port Information Utility                   10603 170th Ct 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C) Copyright 1993-1994 Jay Lowe                    Redmond, WA 980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program may be used                            Lab  206-869-11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ee of charge subject to the                       Fax  206-869-1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tricted License Agreement                 Compuserve     76640,2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s stated below                     Internet 76640.203@compuserve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</w:t>
      </w:r>
      <w:r>
        <w:rPr/>
        <w:t>- or -       jaylowe@halcyon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Parallel Port Performance Te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s a small utility which may be used to test the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different types of parallel ports on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it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spd contains typical examples of IO code as comm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peripherals such as network adapters, disks, t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and so forth. Examples of 4BIT, 8BIT, and EPP/ECP IO c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which allows you to compare the performance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paralle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Spd times the execution of the benchmark code samp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results on one of three forms: Raw Data, Chart,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ncludes a database of it's results when run on variou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, which again allows you to compare your system and por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attainable in oth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is a companion to Parallel, the Parallel Port Inform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f the terms used in this document are described mor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lle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Spd does not identify your parallel ports... it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the relative speeds of different types of ports that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your PC.  For example, ParaSpd produces EPP/ECP result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n enhanc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use Parallel to determine your PC's parallel port capabilit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This will help you understand and apply ParaSpd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, you can send us your system's ParaSpd benchmark resul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sion in the ParaSpd database.  Just capture ParaSpd's outpu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Email it to us via Compuserve or Internet at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araSpd, first disconnect any parallel port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only does input operations and only to the specified por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vertheless best to disconnect any devices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the parallel port being tested. ParaSpd should caus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ide effects when used with it's standard parameters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ng your system if you use it to test ports other than LPT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warning dialog which tells you when this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ParaSpd at the command line, followed by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378 Ch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#           Format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        </w:t>
      </w:r>
      <w:r>
        <w:rPr/>
        <w:t>Raw      ...     The raw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   </w:t>
      </w:r>
      <w:r>
        <w:rPr/>
        <w:t>Chart    ...     Vertical Bar Char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Table    ...     Tabula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</w:t>
      </w:r>
      <w:r>
        <w:rPr/>
        <w:t>Parallel Port to be Tested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3BC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  </w:t>
      </w:r>
      <w:r>
        <w:rPr/>
        <w:t>3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addresses may be test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 message is confirmed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37C is the EPP dat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                By itself produces a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ParaSpd ?               Produces mor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s you'd expect, the ParaSpd results are extremely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ariations in bus timings, since the IO instruction tim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factor in transfer rate on most systems. Some PC buses hav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le timings ... these yield some interesting results with ParaS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ISA bus PC's will have a maximum of about 1000 Kbytes/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speed for programmed I/O. EISA, MC, VLB, and PCI bus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y better performance, but that may not transla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ing ParaSpd's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displays four benchmark results: 4BIT, 8BIT, EPP/ECP, and 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are in Kilobytes per Second (KBytes/Sec or K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IT        --  IO speed when performing 4BIT inpu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BIT        --  IO speed when performing 8BIT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/ECP     --  IO speed when performing EPP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applies to programmed I/O using ECP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--  simply, the sum of 4BIT, 8BIT, and EPP/E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isplay is sorted in order of descending Total transfer 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irely arbitrary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's benchmarks reflect the IO programming practices commonl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isting commerical parallel port peripherals. ParaSpd does not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 MAXIMUM transfer rate of the parallel port - rather it te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EFFECTIVE transfer rate that data can travel from a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 to an external peripheral.  For technical junkies,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is not just an IO bandwidth test, but a mix of input ac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emor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because ParaSpd is reporting effective transfer rates, it's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ore useful for predicting the potential performance of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ctual parallel peripherals will have lower transfer rate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benchmark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t all parallel peripherals use optimal IO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performance of these devices is often affect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actors (network performance, disk latenc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ince the operation of most parallel peripherals is "IO boun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possible to predict the performance of device X on Syst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easuring it's performance on System B and applying the ratio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Spd benchmarks on the two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Spd Result Syst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X on System A = -----------------------  *  Device X on System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Spd Result Syst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compare Apples to Apples (or rather PCs to PCs in this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the fairly arbitrary "Total" performance number, but rath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for the appropriate port type on each system. Also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IO performance improves - on faster port types or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- the device becomes less IO bound and you may begin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inishing returns as other factors begin to dominate th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:   System B has a 4BI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6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 has an 8BIT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20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X (let's suppose a dis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ctually runs at 40 Kbytes/Sec on Syst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on System A you might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X on System A = --- = 3.33 * 40 = 133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if System A had an EPP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gets a ParaSpd rating of 900 Kbyte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X on System A = --- = 15.0 * 40 = 600 Kbytes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, then, the performance of parallel port peripherals is gr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by the port type, and to a lesser degree by bus and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, up to a limit which is specific to the particular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ransfer speed and effective performa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near, but it may roughly correspond to a linear relationsh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ge of lower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4BIT and 8BIT port types, bus performance is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factor of overall performance, followed by the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PP and ECP ports, the system's bus speed and memory archite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important than the CPU speed in determing IO performance.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systems with slower CPUs can still run faster than many mod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s that have slower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nteresting factor is that 286 systems are great at parall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IO in 4BIT and 8BIT modes, because the 286 has a much more effi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 design than it's more complicated suc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parallel peripherals support all the port types - in fac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peripherals do support EPP or ECP type ports, although the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actors Affecting Parallel Port Performa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ther factors also affect the effective performance of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 operating through the parallel port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delays         Many older ports in the 4BIT, 8BIT, and semi-8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agories have noise suppression circuit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ses quite significant delays in ex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cal design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ptops, in particular, may have quite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ti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and Quirks       Some parallel ports have rather peculiar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gs in the behavior of their statu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s which require special case hand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orts may not work well, or at all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-minde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 delays            Some PCs implement extra wait states for I/O ac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delays can be adjusted on some PCs b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MOS setup menus. Be especially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ttempting such adjustments, you may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self into a corner ... write dow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of any settings yo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sider that changes to I/O access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ffect other devices in your system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video cards, older memory cards, network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 Devic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we do not intent to attempt a tutorial on external paralle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 design, there are a few factors worth mention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matically affect the performance of such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ups               Correct design of pullups is critical to ens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, crisp signal timings. This factor also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ble length/quality tolerance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method    Since there is no standard method fo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4BIT and 8BIT modes, parallel peripheral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handshaking methods can show va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performance behav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 mode support       Some peripherals only support a limited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parallel ports. For example, many low-en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ntentionally unspeedy devices only support 4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PTI-developed peripherals support a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of I/O techniques designed to get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 on a wide range of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actors, and others, are critical in designing (any buying!)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devices. Our firm is often retained to mak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to existing devices ... careful handling of these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allows us to improve performance of existing devices by 200% - 40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araSpd's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a few guidelines for getting the most from you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Use the fastest port type possible on your system.  EPP/ECP por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, followed by 8BIT ports, with 4BIT ports bringing up the r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esktop system with only 4BIT capability,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n additional 8BIT or EPP parallel port. Howev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wait a bit for ECP ports to enter the market..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while longer for them to drift down in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laptop, you may be able to configure your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rom 4BIT to 8BIT and even to EPP. If you us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, it's worth the time to become familiar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(or other) setup options. You might have more "port"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you've been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refer to Parallel.Doc for more information on port configur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When buying any computer, check the parallel port type, prefer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Parallel.Exe -- the Parallel Port Informati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's parallel port specifications are simply not 100%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ertain amount of "slack" in the commonly used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idirectional" and "bidirectional" and "enhanced" port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practice for some vendors to imroperly identif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BIT ports as "bidirectional" or to call 8BIT ports "Enhanc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y we use the terms 4BIT, 8BIT, semi-8BIT, EPP, and EC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ambiguity about the actual capabilities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...  make sure you know what's REALLY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When buying a laptop computer, you should seriously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with an high-speed parallel port (EPP or EC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sion is a constant challenge for portable systems,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dvent of PCMCIA, the parallel port is still an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for system expansion... so keep your optio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When buying a parallel port peripheral, select one that has E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Peripherals which are EPP-capable can be 2 to 10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other devices, depending on the type of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Some vendors have special utilities that are requir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type. You may want to check with your vend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use their bulletin boards or other electronic forum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tilities are usually made availabl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on't expect your vendor to understand parallel port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 very low priority with many vendors.  Som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latively well-informed tech support people who "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orts" ... but don't take no for an answ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Technologies, Inc.                     Products and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t Parallel Technologies' have been creating innovative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devices and software since 1989. Here are a few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 for the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built-in passthrough printing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automatic self-configuring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universal support for all parallel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network adapters with multiple medi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Windows 3.1 multimedia driver for parallel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 Parallel Device API for sha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intelligent parasitic power for self-power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daisychain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multiplexed parallel port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1st ... product development tools for OEMs and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 MAG Editor's Choice for Ethernet parallel port 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network adapters  --  6 and coun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st total parallel port peripherals  --  17 and cou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in-depth experience with the wonderful and sometimes bizar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the PC parallel port and have served on both the EP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EE 1284 standards committees. Having created more than a do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ices with their associated drivers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e are the most experienced source for off-the-sh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, developer tools and components, and contra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of our current and forthcoming products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Developer's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x was constructed with Parallel Technologies' advanced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oftware, which has been used in over 15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network adapters, parallel port disks, paralle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less IR adapters, parallel port MIDI interfac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support for all types of ports, I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extremely resistant to port idiosyncrasies, an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ion of all port hardware features. The code is ver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. A selection of sample drivers for parallel port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One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chematics, timing diagrams, access metho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hardware information required to implemen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pheral devices that are compatible with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s (4BIT, 8BIT, semi-8BIT, EPP, E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section includes sample source code fo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lock data access to the samp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evel Two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Level One Kit PLUS ... details on very-high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 techniques, designing passthrough ports, daisycha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xor compatible Multiport devices.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EPP and IEEE 1284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EE "Super 1284" Printer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typing board, FPGA equations, assembler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4 negotiation, Windows 3.1 driv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rapid development of IEEE 1284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... Super 1284 goes BEYOND the IEEE 1284 spec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transparent bi-directional I/O on 4BIT, semi-8BI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 ports.  This means that Super 1284 printers can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-directionally at very high speeds (upwards of 250Kbyte/s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n the installed base of "old-fashioned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1284 maintains complete compatibility with IEEE 12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and printers ... it is a compatible enhance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printer vendors to support high-spe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pendently of EPP and ECP por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vity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hardware schematics for 4BIT (laplink compatible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BIT, ECP, and the Universal Parallel Por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driver source code for parallel port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it allows connectivity vendors to support very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connections (500 Kbytes/sec on the EC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al Cable) and to develop compatible product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raNe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-- the Parallel Port Inform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utility which examines your system's parallel 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Port Type, IO address, IRQ level, BIOS name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ment of informative notes and warnings in a compact and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display. The output may be redirected to a file for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urposes. Parallel uses very sophisticated techniq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nd IRQ detection and is aware of a broad range of quirky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the definitive parallel port Tech Suppor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s Freeware, subject to a restricted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d free of charge for any personal, non-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Vendors should contact us regarding commerci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coming commercial version of Parallel will use a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back connector enabling many new features including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port IO behavior and effective throughpu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Port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network two PCs using your favorite networ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a parallel port cable between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: Netware Lite, Workgroups for Windows, MS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CP/IP systems, and other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DI, NDIS, or packet driv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better than you might expect, ranging from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40 KBps between 4BIT ports all the way up to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KBps between EPP ports using our TURBO cable. This upp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han many ethernet IS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s are available with or without cables, and existing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typically used with laplink type product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ort Parallel Port Expans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ort 4-port multiplexor turns your parallel por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al purpose expansion system, capable of support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imultaneously operating parallel port peripheral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portable hard drives, tape backup units, CDRO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so forth. For example, you can use the MultiPort 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a network adapter, a hard disk, a CD-ROM, and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erating together through a singl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r laptop (and desktop) can enjoy a full range of peripher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portability, sharability, and convenience of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our products are available for OEM licensing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apters, EPP-capable hard disks, parallel-SCSI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MIDI adapter, and the MultiPort parallel port exp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are numerous off-the-shelf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including: device schematics, FPGA equations,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river source code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pecialize in contract development of parallel port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software including DOS and Windows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broad and deep experience with parallel port devices and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ment to specialization allows us to design, implement, 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 them very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be interested in our 30/90 development offer. We pro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ny ISA peripheral into a parallel port device 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 to prototype, 90 days to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so offer more limited development support, such as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vices drivers for existing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quite experienced with EPP ports and are ready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parallel port devices to full EPP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pport of in-house development, you will find our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ning services invaluable in avoiding the pitf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development while achieving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erformance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agreement before installing or using the Software. Installing</w:t>
      </w:r>
    </w:p>
    <w:p>
      <w:pPr>
        <w:pStyle w:val="PreformattedText"/>
        <w:bidi w:val="0"/>
        <w:jc w:val="left"/>
        <w:rPr/>
      </w:pPr>
      <w:r>
        <w:rPr/>
        <w:t>and/or using the Software on your computer indicates your acceptance of</w:t>
      </w:r>
    </w:p>
    <w:p>
      <w:pPr>
        <w:pStyle w:val="PreformattedText"/>
        <w:bidi w:val="0"/>
        <w:jc w:val="left"/>
        <w:rPr/>
      </w:pPr>
      <w:r>
        <w:rPr/>
        <w:t>these terms. If you do not agree to these terms and conditions, delete the</w:t>
      </w:r>
    </w:p>
    <w:p>
      <w:pPr>
        <w:pStyle w:val="PreformattedText"/>
        <w:bidi w:val="0"/>
        <w:jc w:val="left"/>
        <w:rPr/>
      </w:pPr>
      <w:r>
        <w:rPr/>
        <w:t>Software and all it's associated files from your computer. This Software</w:t>
      </w:r>
    </w:p>
    <w:p>
      <w:pPr>
        <w:pStyle w:val="PreformattedText"/>
        <w:bidi w:val="0"/>
        <w:jc w:val="left"/>
        <w:rPr/>
      </w:pPr>
      <w:r>
        <w:rPr/>
        <w:t>License Agreement gives you ONLY RESTRICTED RIGHTS to use the Software (and</w:t>
      </w:r>
    </w:p>
    <w:p>
      <w:pPr>
        <w:pStyle w:val="PreformattedText"/>
        <w:bidi w:val="0"/>
        <w:jc w:val="left"/>
        <w:rPr/>
      </w:pPr>
      <w:r>
        <w:rPr/>
        <w:t>all it's associated files and documentation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without charge on as many systems as you wis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hare the Software with others for their personal us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are it intact, without any changes or mod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and complete with all it's document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must pass it on exactly in the same form as w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not pass it on at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Make backup copies of the Software, so long as you place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n the backup cop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quest and receive technical support as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duct's Product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Vendors may distribute the Software free of charge b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means for the purpose of technical support, bu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oftware in their products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the Software in any way except as provid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Modify, alter, copy, transfer, or reproduce the Softwar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xcept as expressly allowed in this agre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slate, de-assemble, de-compile, reverse program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 the Software or any of its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arge any kind of fee for distributing the Software with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Use the Software for commercial purposes without our permis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ublicense, lease, rent, sell, distribute, or otherwise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out 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the date of first use of the Software and</w:t>
      </w:r>
    </w:p>
    <w:p>
      <w:pPr>
        <w:pStyle w:val="PreformattedText"/>
        <w:bidi w:val="0"/>
        <w:jc w:val="left"/>
        <w:rPr/>
      </w:pPr>
      <w:r>
        <w:rPr/>
        <w:t>shall remain in force until terminated. You may terminate this agreement by</w:t>
      </w:r>
    </w:p>
    <w:p>
      <w:pPr>
        <w:pStyle w:val="PreformattedText"/>
        <w:bidi w:val="0"/>
        <w:jc w:val="left"/>
        <w:rPr/>
      </w:pPr>
      <w:r>
        <w:rPr/>
        <w:t>destroying any and all copies of the Software and it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, Inc. may terminate this agreement if you fail to</w:t>
      </w:r>
    </w:p>
    <w:p>
      <w:pPr>
        <w:pStyle w:val="PreformattedText"/>
        <w:bidi w:val="0"/>
        <w:jc w:val="left"/>
        <w:rPr/>
      </w:pPr>
      <w:r>
        <w:rPr/>
        <w:t>comply with any of the terms and conditions of it. You agree to destroy any</w:t>
      </w:r>
    </w:p>
    <w:p>
      <w:pPr>
        <w:pStyle w:val="PreformattedText"/>
        <w:bidi w:val="0"/>
        <w:jc w:val="left"/>
        <w:rPr/>
      </w:pPr>
      <w:r>
        <w:rPr/>
        <w:t>and all copies of the Software and its documentation, in whatever form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Performance Tester  �������������������������������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erminate this license agreement, and you agree to provide us written</w:t>
      </w:r>
    </w:p>
    <w:p>
      <w:pPr>
        <w:pStyle w:val="PreformattedText"/>
        <w:bidi w:val="0"/>
        <w:jc w:val="left"/>
        <w:rPr/>
      </w:pPr>
      <w:r>
        <w:rPr/>
        <w:t>certification of such destruction 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Exclusion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DELIVERED PURSUANT TO THIS AGREEMENT ARE DELIVERED ON AN</w:t>
      </w:r>
    </w:p>
    <w:p>
      <w:pPr>
        <w:pStyle w:val="PreformattedText"/>
        <w:bidi w:val="0"/>
        <w:jc w:val="left"/>
        <w:rPr/>
      </w:pPr>
      <w:r>
        <w:rPr/>
        <w:t>"AS-IS" BASIS AND PARALLEL TECHNOLOGIES, ITS DEALERS AND DISTRIBUTORS,</w:t>
      </w:r>
    </w:p>
    <w:p>
      <w:pPr>
        <w:pStyle w:val="PreformattedText"/>
        <w:bidi w:val="0"/>
        <w:jc w:val="left"/>
        <w:rPr/>
      </w:pPr>
      <w:r>
        <w:rPr/>
        <w:t>EXPRESSLY DISCLAIM ANY AND ALL WARRANTIES OR CONDITIONS OF MERCHANTABLE</w:t>
      </w:r>
    </w:p>
    <w:p>
      <w:pPr>
        <w:pStyle w:val="PreformattedText"/>
        <w:bidi w:val="0"/>
        <w:jc w:val="left"/>
        <w:rPr/>
      </w:pPr>
      <w:r>
        <w:rPr/>
        <w:t>QUA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ECHNOLOGIES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 NEITHER</w:t>
      </w:r>
    </w:p>
    <w:p>
      <w:pPr>
        <w:pStyle w:val="PreformattedText"/>
        <w:bidi w:val="0"/>
        <w:jc w:val="left"/>
        <w:rPr/>
      </w:pPr>
      <w:r>
        <w:rPr/>
        <w:t>PARALLEL TECHNOLOGIES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SPECIAL, PUNITIVE, OR INCIDENTAL DAMAGES OR</w:t>
      </w:r>
    </w:p>
    <w:p>
      <w:pPr>
        <w:pStyle w:val="PreformattedText"/>
        <w:bidi w:val="0"/>
        <w:jc w:val="left"/>
        <w:rPr/>
      </w:pPr>
      <w:r>
        <w:rPr/>
        <w:t>DAMAGES DUE TO LOST PROFITS, DATA, OR INFORMATION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 EVEN IF PARALLEL TECHNOLOGIES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jc w:val="left"/>
        <w:rPr/>
      </w:pPr>
      <w:r>
        <w:rPr/>
        <w:t>PARALLEL TECHNOLOGIES'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CLAIM.  THE</w:t>
      </w:r>
    </w:p>
    <w:p>
      <w:pPr>
        <w:pStyle w:val="PreformattedText"/>
        <w:bidi w:val="0"/>
        <w:jc w:val="left"/>
        <w:rPr/>
      </w:pPr>
      <w:r>
        <w:rPr/>
        <w:t>PERSON USING THE SOFTWARE BEARS ALL RISKS AS TO THE QUALITY AND PERFORMANCE</w:t>
      </w:r>
    </w:p>
    <w:p>
      <w:pPr>
        <w:pStyle w:val="PreformattedText"/>
        <w:bidi w:val="0"/>
        <w:jc w:val="left"/>
        <w:rPr/>
      </w:pPr>
      <w:r>
        <w:rPr/>
        <w:t>OF THE SOFTWARE.  This warranty gives you specific rights and you may have</w:t>
      </w:r>
    </w:p>
    <w:p>
      <w:pPr>
        <w:pStyle w:val="PreformattedText"/>
        <w:bidi w:val="0"/>
        <w:jc w:val="left"/>
        <w:rPr/>
      </w:pPr>
      <w:r>
        <w:rPr/>
        <w:t>oth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governed by the laws of the State of Washington and</w:t>
      </w:r>
    </w:p>
    <w:p>
      <w:pPr>
        <w:pStyle w:val="PreformattedText"/>
        <w:bidi w:val="0"/>
        <w:jc w:val="left"/>
        <w:rPr/>
      </w:pPr>
      <w:r>
        <w:rPr/>
        <w:t>shall inure to the benefit of Parallel Technologies, Inc.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>jurisdiction located in King County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FBI WARNING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Failure to observe the restrictions of this license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may be a violation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of 17 United States Code sections 101 through 810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which carries severe personal and corporate penalties.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SPD.DOC  �����������������������������������������������������������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